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430"/>
        <w:gridCol w:w="2358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orth Seattle Community Colleg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Math 084 &amp; 085 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pring 20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2790"/>
        <w:gridCol w:w="1800"/>
        <w:gridCol w:w="2628"/>
      </w:tblGrid>
      <w:tr>
        <w:trPr/>
        <w:tc>
          <w:tcPr>
            <w:tcW w:w="4428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lgebra I:  April 5 – May 7</w:t>
            </w:r>
          </w:p>
        </w:tc>
        <w:tc>
          <w:tcPr>
            <w:tcW w:w="4428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lgebra II:  May 10  – June 18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 credits</w:t>
            </w:r>
          </w:p>
        </w:tc>
        <w:tc>
          <w:tcPr>
            <w:tcW w:w="4590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Monday – Friday, room CC 3457</w:t>
            </w:r>
          </w:p>
        </w:tc>
        <w:tc>
          <w:tcPr>
            <w:tcW w:w="262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0:00 – 11:50 a.m.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tabs>
                <w:tab w:val="clear" w:pos="720"/>
                <w:tab w:val="left" w:pos="1836" w:leader="none"/>
                <w:tab w:val="left" w:pos="8964" w:leader="none"/>
              </w:tabs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requisite:</w:t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721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836" w:leader="none"/>
                <w:tab w:val="left" w:pos="8964" w:leader="none"/>
              </w:tabs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h 081 or placement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tabs>
                <w:tab w:val="clear" w:pos="720"/>
                <w:tab w:val="left" w:pos="1836" w:leader="none"/>
                <w:tab w:val="left" w:pos="8964" w:leader="none"/>
              </w:tabs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xt:</w:t>
            </w:r>
          </w:p>
        </w:tc>
        <w:tc>
          <w:tcPr>
            <w:tcW w:w="721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836" w:leader="none"/>
                <w:tab w:val="left" w:pos="8964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Elementary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Algebra</w:t>
            </w:r>
            <w:r>
              <w:rPr>
                <w:rFonts w:cs="Arial" w:ascii="Arial" w:hAnsi="Arial"/>
                <w:sz w:val="22"/>
                <w:szCs w:val="22"/>
              </w:rPr>
              <w:t>, by Tussy and Gustafson, 4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  <w:szCs w:val="22"/>
              </w:rPr>
              <w:t xml:space="preserve">  edition 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tabs>
                <w:tab w:val="clear" w:pos="720"/>
                <w:tab w:val="left" w:pos="1836" w:leader="none"/>
                <w:tab w:val="left" w:pos="8964" w:leader="none"/>
              </w:tabs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structor:</w:t>
              <w:tab/>
            </w:r>
          </w:p>
        </w:tc>
        <w:tc>
          <w:tcPr>
            <w:tcW w:w="7218" w:type="dxa"/>
            <w:gridSpan w:val="3"/>
            <w:tcBorders/>
          </w:tcPr>
          <w:p>
            <w:pPr>
              <w:pStyle w:val="Heading1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am Lippert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ffic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18" w:type="dxa"/>
            <w:gridSpan w:val="3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2"/>
                <w:szCs w:val="22"/>
              </w:rPr>
              <w:t>IB 2420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ffice hours:  </w:t>
            </w:r>
            <w:r>
              <w:rPr>
                <w:rFonts w:cs="Arial" w:ascii="Arial" w:hAnsi="Arial"/>
                <w:sz w:val="24"/>
                <w:szCs w:val="24"/>
              </w:rPr>
              <w:t>8:20 – 8:50 a.m. and 12:45 – 1:05, Monday - Friday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tabs>
                <w:tab w:val="clear" w:pos="720"/>
                <w:tab w:val="left" w:pos="1836" w:leader="none"/>
                <w:tab w:val="left" w:pos="8964" w:leader="none"/>
              </w:tabs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hone:</w:t>
            </w:r>
          </w:p>
        </w:tc>
        <w:tc>
          <w:tcPr>
            <w:tcW w:w="721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836" w:leader="none"/>
                <w:tab w:val="left" w:pos="8964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28 – 4505   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E-mail:</w:t>
            </w:r>
            <w:r>
              <w:rPr>
                <w:rFonts w:cs="Arial" w:ascii="Arial" w:hAnsi="Arial"/>
                <w:sz w:val="22"/>
                <w:szCs w:val="22"/>
              </w:rPr>
              <w:t xml:space="preserve"> plippert@northseattle.edu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tabs>
                <w:tab w:val="clear" w:pos="720"/>
                <w:tab w:val="left" w:pos="1836" w:leader="none"/>
                <w:tab w:val="left" w:pos="8964" w:leader="none"/>
              </w:tabs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ebsite:</w:t>
            </w:r>
          </w:p>
        </w:tc>
        <w:tc>
          <w:tcPr>
            <w:tcW w:w="721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836" w:leader="none"/>
                <w:tab w:val="left" w:pos="8964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ttp://facweb.northseattle.edu/plippert/</w:t>
            </w:r>
          </w:p>
        </w:tc>
      </w:tr>
    </w:tbl>
    <w:p>
      <w:pPr>
        <w:pStyle w:val="NormalWeb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 xml:space="preserve">The syllabus is available online and subject to change at 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the discretion of the instructor or as circumstances necessitate.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orth Seattle Community College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Math 085, Algebra II       </w:t>
      </w:r>
      <w:r>
        <w:rPr>
          <w:rFonts w:cs="Arial" w:ascii="Arial" w:hAnsi="Arial"/>
          <w:b/>
          <w:bCs/>
          <w:color w:val="FF0000"/>
          <w:sz w:val="22"/>
          <w:szCs w:val="22"/>
        </w:rPr>
        <w:t xml:space="preserve"> 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Homework Assignments:  </w:t>
      </w:r>
      <w:r>
        <w:rPr>
          <w:rFonts w:cs="Arial" w:ascii="Arial" w:hAnsi="Arial"/>
          <w:sz w:val="22"/>
          <w:szCs w:val="22"/>
        </w:rPr>
        <w:t xml:space="preserve">Work all of the assigned homework problems from the study sets at the end of each section.  The designation e.o.o. is ‘every other odd’ problem,’ 1, 5, 9, 13 . . . .  In addition to the following from the text, handouts and special assignments may be assigned. No late homework will be accepted without a </w:t>
      </w:r>
      <w:r>
        <w:rPr>
          <w:rFonts w:cs="Arial" w:ascii="Arial" w:hAnsi="Arial"/>
          <w:i/>
          <w:sz w:val="22"/>
          <w:szCs w:val="22"/>
        </w:rPr>
        <w:t>Late Homework Voucher.</w:t>
      </w:r>
    </w:p>
    <w:p>
      <w:pPr>
        <w:pStyle w:val="NormalWeb"/>
        <w:rPr/>
      </w:pPr>
      <w:r>
        <w:rPr>
          <w:rFonts w:cs="Arial" w:ascii="Arial" w:hAnsi="Arial"/>
          <w:sz w:val="22"/>
          <w:szCs w:val="22"/>
        </w:rPr>
        <w:t xml:space="preserve">If you miss class, I suggest you work all the odd numbered </w:t>
      </w:r>
      <w:r>
        <w:rPr>
          <w:rFonts w:cs="Arial" w:ascii="Arial" w:hAnsi="Arial"/>
          <w:i/>
          <w:sz w:val="22"/>
          <w:szCs w:val="22"/>
        </w:rPr>
        <w:t>Guided Practice</w:t>
      </w:r>
      <w:r>
        <w:rPr>
          <w:rFonts w:cs="Arial" w:ascii="Arial" w:hAnsi="Arial"/>
          <w:sz w:val="22"/>
          <w:szCs w:val="22"/>
        </w:rPr>
        <w:t xml:space="preserve"> problems in the section plus </w:t>
      </w:r>
      <w:r>
        <w:rPr/>
        <w:t>the problems listed here.</w:t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3240"/>
        <w:gridCol w:w="1610"/>
        <w:gridCol w:w="3250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c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pic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ges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blems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 Greatest Common Factor; Factoring by Grouping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80 – 482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ll problems 1 – 4; 43, 47, 53, 59, 63, 65, 81, 83, 85, 91, 95, 101; odds 105 – 125, 132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actoring Trinomials of the form </w:t>
            </w:r>
            <w:r>
              <w:rPr>
                <w:rFonts w:cs="Arial" w:ascii="Arial" w:hAnsi="Arial"/>
                <w:sz w:val="22"/>
                <w:szCs w:val="22"/>
              </w:rPr>
              <w:object w:dxaOrig="1078" w:dyaOrig="29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3.9pt;height:14.85pt" filled="f" o:ole="">
                  <v:imagedata r:id="rId3" o:title=""/>
                </v:shape>
                <o:OLEObject Type="Embed" ProgID="" ShapeID="ole_rId2" DrawAspect="Content" ObjectID="_236376964" r:id="rId2"/>
              </w:objec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3 – 495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ll problems 1 – 4; 21, 25, 27, 31, 37, 41, 45, 53, 59, 63; odds 75 – 103; 111, 113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actoring Trinomials of the form </w:t>
            </w:r>
            <w:r>
              <w:rPr>
                <w:rFonts w:cs="Arial" w:ascii="Arial" w:hAnsi="Arial"/>
                <w:sz w:val="22"/>
                <w:szCs w:val="22"/>
              </w:rPr>
              <w:object w:dxaOrig="1180" w:dyaOrig="3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9pt;height:15pt" filled="f" o:ole="">
                  <v:imagedata r:id="rId5" o:title=""/>
                </v:shape>
                <o:OLEObject Type="Embed" ProgID="" ShapeID="ole_rId4" DrawAspect="Content" ObjectID="_1795330605" r:id="rId4"/>
              </w:objec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03 – 505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, 2, 21, 25, 29, 31, 35, 41, 43, 47, 51, 59; odds 67 – 103; all problems 109 – 114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toring Perfect Square Trinomials and the Difference of Two Squares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 – 514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 2, 25, 35, 37, 43, 47, 49, 57, 61, 69, 75; odds 81 – 107; 113, 115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toring the Sum and difference of Two Cubes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17 – 518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 2, 19, 23, 27, 31, 39, 41; odds 49 – 65; 70, 7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Factoring Strategy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23 – 524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ll problems 1 – 10; odds 15 – 75; 82, 83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lving Quadratic Equations by Factoring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30 – 532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ll problems 1 – 4; 15, 19, 29, 33, 35, 41, 47, 57, 61, 69, 73; odds 75 – 101; 110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lications of Quadratic Equations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38 – 542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ll problems 1 – 4; 15, 19, 23, 25, 31, 33, 35, 41, 51, 53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pter 6 Tes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49 – 550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 problems 1, 3 – 32, 33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7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implifying Rational Expressions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64 – 565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all problems 1 – 4; 11, 21, 29, 33, 35, 41, 43, 53, 57; odds 67 – 97 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7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ultiplying and Dividing Rational Expressions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73 – 575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, 2, 3, 11, 15, 19, 23, 29, 31, 37, 45, 51, 59, 63; odds 69 – 97, 101, 110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7.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ddition and Subtraction with Like Denominators; Least Common Denominators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3 – 585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all problems 1 – 7; 13, 15, 21, 27, 33, 39, 41, 51; odds 89 – 101 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7.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ddition and Subtraction with Unlike Denominators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92 – 594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1, 2, 13, 17, 25, 31, 37, 39, 47, 55, 61, 67, 69; odds 75 – 93; 101, 102 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implifying Complex Fractions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01 – 604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1, 2, 9, 19, 25, 31, 35, 41, 47, 49, 57, 63; odds 67 – 85; 93, 95 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olving Rational Equations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0 – 613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all problems 1 – 4; 17, 23, 29, 35, 39, 45, 47, 53, 57, 59, 63; odds 71 – 91; 103 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roblem Solving Using Rational Equations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620 – 623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, 2, 3, 13, 15, 19, 21, 23, 25, 33, 39, 41, 43, 47, 48, 50, 51, 53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.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roportions and Similar Triangles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632 – 635 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all problems 1 – 6; odds 17 – 27; 35, 41, 47, 51, 53, 57, 61, 67, 71, 73, 83, 85, 89, 93, 97, 99, 107, 108 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.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Variation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642 – 645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, 2, 11; e.o.o. 13 – 37; 43, 53, 55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Chapter 7 Test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655 – 656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ll problems 1 – 5, 7 – 37, 39, 40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n Introduction to Square Roots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670 – 674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ll problems 1 – 10; e.o.o. 17 – 37; e.o.o. 57 – 89; 91, 93, 97, 101, 103, 109, 111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implifying Square Roots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682 – 684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all problems 1 – 4; 15, 21,29, 33, 35, 41, 51, 55, 61, 65, 71, 77; odds 83 – 99; 107, 109 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.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dding and Subtracting Radical Expressions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688 – 690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, 2; e.o.o. 9 – 69; odds 71 – 85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.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ultiplying and Dividing Radical Expressions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699 – 702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ll problems 1 – 4; e.o.o. 13 – 97;  odds 99 – 119; 129</w:t>
            </w:r>
          </w:p>
          <w:p>
            <w:pPr>
              <w:pStyle w:val="Normal"/>
              <w:rPr>
                <w:rFonts w:ascii="Arial" w:hAnsi="Arial" w:eastAsia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.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olving Radical Equations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709 – 710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ll problems 1 – 4; e.o.o. 13 – 61; odds 63 – 93; 99, 101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.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Higher-Order Roots and Rational Exponents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718 – 720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ll problems 1 – 4; e.o.o. 13 – 105; odds 107 – 111; 117, 119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hapter 8 Test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27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all problems 1 – 9, 10 – 27  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Solving Quadratic Equations:  The Square Root Property 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739 – 741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, 2, 11, 19, 27, 33, 35, 43, 47, 53; odds 57 – 75; 79, 83, 89, 91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olving Quadratic Equations:  Completing the Square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748 – 750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all problems 1 – 4; 25, 29, 33, 35, 41, 47, 51, 61, 65; odds 77 – 87; 95, 97</w:t>
            </w:r>
          </w:p>
          <w:p>
            <w:pPr>
              <w:pStyle w:val="Normal"/>
              <w:rPr>
                <w:rFonts w:ascii="Arial" w:hAnsi="Arial" w:eastAsia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.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olving Quadratic Equations:  The Quadratic Formula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758 – 761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all problems 1 – 11, e.o.o. 21 – 65, 67, 73, 83, 93 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.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mplex Numbers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769 – 770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, 2; e.o.o. 13 – 65; odds 69 – 97; 103, 105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.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Graphing Quadratic Equations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80 – 782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ll problems 1 – 8; 15; e.o.o. 25 – 49; 63, 65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hapter 9 Test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790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all problems 1 – 6, 12 – 30  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Homework Assignments:  </w:t>
      </w:r>
      <w:r>
        <w:rPr>
          <w:rFonts w:cs="Arial" w:ascii="Arial" w:hAnsi="Arial"/>
          <w:sz w:val="22"/>
          <w:szCs w:val="22"/>
        </w:rPr>
        <w:t xml:space="preserve">Work </w:t>
      </w:r>
      <w:r>
        <w:rPr>
          <w:rFonts w:cs="Arial" w:ascii="Arial" w:hAnsi="Arial"/>
          <w:b/>
          <w:i/>
          <w:sz w:val="22"/>
          <w:szCs w:val="22"/>
        </w:rPr>
        <w:t xml:space="preserve">all </w:t>
      </w:r>
      <w:r>
        <w:rPr>
          <w:rFonts w:cs="Arial" w:ascii="Arial" w:hAnsi="Arial"/>
          <w:sz w:val="22"/>
          <w:szCs w:val="22"/>
        </w:rPr>
        <w:t xml:space="preserve">of the homework problems below, not just the odds.  No late homework will be accepted without a </w:t>
      </w:r>
      <w:r>
        <w:rPr>
          <w:rFonts w:cs="Arial" w:ascii="Arial" w:hAnsi="Arial"/>
          <w:i/>
          <w:sz w:val="22"/>
          <w:szCs w:val="22"/>
        </w:rPr>
        <w:t>Late Homework Voucher.</w:t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350"/>
        <w:gridCol w:w="396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hapter 1 Tes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105 – 106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all problems 5 – 10, 16 – 26, 34, 39 – 44 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hapter 2 Tes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194 – 195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all problems 3  – 13, 31 – 33 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hapter 3 Tes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302 – 304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all problems 2 – 5, 9 – 10, 11 – 20, 23 – 27, 31 – 33, 35 – 38  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hapter 4 Tes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372 – 373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ll problems 1, 2, 5, 6, 9 – 16, 26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hapter 5 Tes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466 – 467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all problems 3 – 16, 22 – 39 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Cumulative Review, Chapters 1 – 6 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553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ll problems 59 – 6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Cumulative Review, Chapters 1 – 8 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730 – 731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all problems 50 – 57, 63 – 72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Cumulative Review, Chapters 1 – 9 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794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all problems 83 – 90, 92, 93, 95 – 103 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tes to Note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sz w:val="22"/>
          <w:szCs w:val="22"/>
        </w:rPr>
        <w:t>No class</w:t>
      </w:r>
      <w:r>
        <w:rPr>
          <w:rFonts w:cs="Arial" w:ascii="Arial" w:hAnsi="Arial"/>
          <w:sz w:val="22"/>
          <w:szCs w:val="22"/>
        </w:rPr>
        <w:tab/>
        <w:tab/>
        <w:tab/>
        <w:t xml:space="preserve">Friday May 21 </w:t>
      </w:r>
    </w:p>
    <w:p>
      <w:pPr>
        <w:pStyle w:val="Normal"/>
        <w:ind w:left="2880" w:firstLine="720"/>
        <w:rPr/>
      </w:pPr>
      <w:r>
        <w:rPr>
          <w:rFonts w:cs="Arial" w:ascii="Arial" w:hAnsi="Arial"/>
          <w:sz w:val="22"/>
          <w:szCs w:val="22"/>
        </w:rPr>
        <w:t>Monday, May 31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Last day to withdraw</w:t>
      </w:r>
      <w:r>
        <w:rPr>
          <w:rFonts w:cs="Arial" w:ascii="Arial" w:hAnsi="Arial"/>
          <w:sz w:val="22"/>
          <w:szCs w:val="22"/>
        </w:rPr>
        <w:tab/>
        <w:t>Friday May 28</w:t>
      </w:r>
    </w:p>
    <w:p>
      <w:pPr>
        <w:pStyle w:val="Normal"/>
        <w:spacing w:lineRule="auto" w:line="360"/>
        <w:ind w:left="720" w:hanging="0"/>
        <w:rPr/>
      </w:pPr>
      <w:r>
        <w:rPr>
          <w:rFonts w:cs="Arial" w:ascii="Arial" w:hAnsi="Arial"/>
          <w:b/>
          <w:sz w:val="22"/>
          <w:szCs w:val="22"/>
        </w:rPr>
        <w:t>Last day of class</w:t>
      </w:r>
      <w:r>
        <w:rPr>
          <w:rFonts w:cs="Arial" w:ascii="Arial" w:hAnsi="Arial"/>
          <w:sz w:val="22"/>
          <w:szCs w:val="22"/>
        </w:rPr>
        <w:tab/>
        <w:tab/>
        <w:t>Tuesday June 15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2"/>
          <w:szCs w:val="22"/>
        </w:rPr>
        <w:t>Math 085 Final test</w:t>
      </w:r>
      <w:r>
        <w:rPr>
          <w:rFonts w:cs="Arial" w:ascii="Arial" w:hAnsi="Arial"/>
          <w:sz w:val="22"/>
          <w:szCs w:val="22"/>
        </w:rPr>
        <w:tab/>
        <w:tab/>
        <w:t>Thursday June 17, 10:30 – 12:30 p.m.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Web"/>
        <w:spacing w:before="120" w:after="0"/>
        <w:ind w:left="720" w:hanging="0"/>
        <w:jc w:val="center"/>
        <w:rPr>
          <w:rFonts w:ascii="Verdana" w:hAnsi="Verdana" w:cs="Arial"/>
          <w:b/>
          <w:b/>
          <w:i/>
          <w:i/>
          <w:sz w:val="24"/>
          <w:szCs w:val="24"/>
        </w:rPr>
      </w:pPr>
      <w:r>
        <w:rPr>
          <w:rFonts w:cs="Arial" w:ascii="Verdana" w:hAnsi="Verdana"/>
          <w:b/>
          <w:i/>
          <w:sz w:val="24"/>
          <w:szCs w:val="24"/>
        </w:rPr>
      </w:r>
    </w:p>
    <w:p>
      <w:pPr>
        <w:pStyle w:val="NormalWeb"/>
        <w:spacing w:before="120" w:after="0"/>
        <w:ind w:left="720" w:hanging="0"/>
        <w:jc w:val="center"/>
        <w:rPr>
          <w:rFonts w:ascii="Verdana" w:hAnsi="Verdana" w:cs="Arial"/>
          <w:b/>
          <w:b/>
          <w:i/>
          <w:i/>
        </w:rPr>
      </w:pPr>
      <w:r>
        <w:rPr>
          <w:rFonts w:cs="Arial" w:ascii="Verdana" w:hAnsi="Verdana"/>
          <w:b/>
          <w:i/>
        </w:rPr>
        <w:t>Math Success Workshops</w:t>
      </w:r>
    </w:p>
    <w:p>
      <w:pPr>
        <w:pStyle w:val="NormalWeb"/>
        <w:spacing w:before="0" w:after="0"/>
        <w:ind w:left="720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esented by Barbara Goldner and Jenny Mao</w:t>
      </w:r>
    </w:p>
    <w:p>
      <w:pPr>
        <w:pStyle w:val="NormalWeb"/>
        <w:spacing w:before="0" w:after="0"/>
        <w:ind w:left="720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oom CC 3445</w:t>
      </w:r>
    </w:p>
    <w:p>
      <w:pPr>
        <w:pStyle w:val="NormalWeb"/>
        <w:spacing w:before="0" w:after="0"/>
        <w:ind w:left="720" w:hanging="0"/>
        <w:jc w:val="center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tbl>
      <w:tblPr>
        <w:tblW w:w="8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1507"/>
        <w:gridCol w:w="3713"/>
      </w:tblGrid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Date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Time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Topic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May 13, Thursday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4:30 pm</w:t>
            </w:r>
          </w:p>
        </w:tc>
        <w:tc>
          <w:tcPr>
            <w:tcW w:w="3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Web"/>
              <w:spacing w:lineRule="auto" w:line="360" w:before="0" w:after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h Anxiety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May 26, Wednesday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:00 pm</w:t>
            </w:r>
          </w:p>
        </w:tc>
        <w:tc>
          <w:tcPr>
            <w:tcW w:w="3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June 8, Tuesday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:00 pm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Preparation for Final Exams</w:t>
            </w:r>
          </w:p>
        </w:tc>
      </w:tr>
    </w:tbl>
    <w:p>
      <w:pPr>
        <w:pStyle w:val="NormalWeb"/>
        <w:spacing w:before="120" w:after="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before="120" w:after="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800" w:right="180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5:28:00Z</dcterms:created>
  <dc:creator>Pam</dc:creator>
  <dc:description/>
  <cp:keywords/>
  <dc:language>en-US</dc:language>
  <cp:lastModifiedBy>IT Services</cp:lastModifiedBy>
  <dcterms:modified xsi:type="dcterms:W3CDTF">2010-07-28T03:57:00Z</dcterms:modified>
  <cp:revision>4</cp:revision>
  <dc:subject/>
  <dc:title/>
</cp:coreProperties>
</file>